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What does the necklace symbolize when Madame Loisel first borrows i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1)When Madame Loisel first borrows the necklace it symbolizes her desire for wealth. (2a) When she visits her friend to borrow a jewel she first goes through many pieces until she finds exactly what she wants. (2b) Maupassant writes, (2c) “All at once she found, in a black satin box, a superb diamond necklace; and her pulse beat faster with longing” (2d) (171).  (2e) Not only must Madame Loisel borrow a jewel instead of wearing flowers like her husband suggests, she must have the most expensive one. She rifles through her friends things until she finds a “superb” and “diamond” one. Madame Loisel desires the finer things in life even though she is not wealthy. Madame Loisel reacts physically to being able to wear something of such great value. “Her pulse beat faster” because she was so excited, and it beat with “longing” because this kind of material wealth is what she most desires. (3) Madame Loisel wears this diamond necklace as a representation of her desire to be rich and beautiful but in actuality she is just masquerading in a spurious necklace as someone she is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59:00Z</dcterms:created>
  <dc:creator>Owner</dc:creator>
  <dc:description/>
  <cp:keywords/>
  <dc:language>en-US</dc:language>
  <cp:lastModifiedBy>Owner</cp:lastModifiedBy>
  <dcterms:modified xsi:type="dcterms:W3CDTF">2013-10-01T13:13:00Z</dcterms:modified>
  <cp:revision>1</cp:revision>
  <dc:subject/>
  <dc:title>What does the necklace symbolize when Madame Loisel first borrows it</dc:title>
</cp:coreProperties>
</file>